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третя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14 вересня 2017 року №138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Толстого, 2-є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                                             по вул. Толстого, 2-є, для будівництва та обслуговування будівель торгівлі,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  по вул. Толстого, 2є, для проведення реконструкції будівлі – складу під магазин, цільове призначення земельної ділянки для будівництва та обслуговування будівель торгівлі площею 0,015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9-13T11:54:00Z</cp:lastPrinted>
  <dcterms:modified xsi:type="dcterms:W3CDTF">2017-09-15T11:15:00Z</dcterms:modified>
  <cp:revision>104</cp:revision>
  <dc:subject/>
  <dc:title>                                                                               </dc:title>
</cp:coreProperties>
</file>